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четверт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 жовтня 2025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2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Прогноз бюджету Хорольської міської територіальної громади на 2026-2028 роки</w:t>
      </w:r>
    </w:p>
    <w:p>
      <w:pPr>
        <w:pStyle w:val="Normal"/>
        <w:spacing w:before="0" w:after="0"/>
        <w:ind w:right="5243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частини шостої 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 підпункту 23 частини 1 статті 26  Закону України «Про місцеве самоврядування в Україні», міська рада 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Взяти до відома Прогноз бюджету Хорольської Хорольської міської територіальної громади на 2026-2028 роки, схвалений рішенням Виконавчого комітету Хорольської міської ради від 19.08.2025 року № 336 «Про схвалення Прогнозу бюджету Хорольської міської територіальної громади на 2026-2028 роки»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Організацію виконання даного рішення покласти на фінансове управління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</cp:lastModifiedBy>
  <cp:lastPrinted>2025-08-29T15:06:00Z</cp:lastPrinted>
  <dcterms:modified xsi:type="dcterms:W3CDTF">2025-10-07T13:35:00Z</dcterms:modified>
  <cp:revision>33</cp:revision>
  <dc:subject/>
  <dc:title> </dc:title>
</cp:coreProperties>
</file>